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9960" w:hanging="0"/>
        <w:outlineLvl w:val="0"/>
        <w:rPr>
          <w:b/>
          <w:b/>
        </w:rPr>
      </w:pPr>
      <w:r>
        <w:rPr>
          <w:b/>
        </w:rPr>
        <w:t xml:space="preserve">Приложение № 9 к Договору </w:t>
      </w:r>
    </w:p>
    <w:p>
      <w:pPr>
        <w:pStyle w:val="Normal"/>
        <w:keepNext w:val="true"/>
        <w:keepLines/>
        <w:autoSpaceDE w:val="false"/>
        <w:spacing w:lineRule="atLeast" w:line="240"/>
        <w:ind w:left="9960" w:hanging="0"/>
        <w:rPr>
          <w:b/>
          <w:b/>
          <w:sz w:val="28"/>
          <w:szCs w:val="28"/>
        </w:rPr>
      </w:pPr>
      <w:r>
        <w:rPr>
          <w:b/>
        </w:rPr>
        <w:t xml:space="preserve">№ </w:t>
      </w:r>
      <w:r>
        <w:rPr>
          <w:b/>
        </w:rPr>
        <w:t>__________ от «__» _________201_ г.</w:t>
      </w:r>
    </w:p>
    <w:p>
      <w:pPr>
        <w:pStyle w:val="Normal"/>
        <w:keepNext w:val="true"/>
        <w:keepLines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Форма отчета</w:t>
      </w:r>
    </w:p>
    <w:p>
      <w:pPr>
        <w:pStyle w:val="Normal"/>
        <w:keepNext w:val="true"/>
        <w:keepLines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autoSpaceDE w:val="false"/>
        <w:spacing w:lineRule="atLeast" w:line="240"/>
        <w:jc w:val="center"/>
        <w:rPr/>
      </w:pPr>
      <w:r>
        <w:rPr>
          <w:b/>
        </w:rPr>
        <w:t>Отчет о  работах по ТО КЛ</w:t>
      </w:r>
    </w:p>
    <w:p>
      <w:pPr>
        <w:pStyle w:val="Normal"/>
        <w:keepNext w:val="true"/>
        <w:keepLines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</w:rPr>
        <w:t>(приложение к акту № __________________ от «___»__________201_г.)</w:t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/>
      </w:pPr>
      <w:r>
        <w:rPr/>
        <w:t>В период с «__»_________ 201_ г. по «__»__________ 200_ г. Исполнитель ____________________ выполнил  следующие работы по Договору №_______________________ от «__» ________________ 200_ г.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8367"/>
        <w:gridCol w:w="1342"/>
        <w:gridCol w:w="1546"/>
        <w:gridCol w:w="1460"/>
      </w:tblGrid>
      <w:tr>
        <w:trPr>
          <w:tblHeader w:val="true"/>
          <w:trHeight w:val="7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бот по ПТЭ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плани-рован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полн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о-предупредит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0"/>
              <w:rPr/>
            </w:pPr>
            <w:r>
              <w:rPr/>
              <w:t xml:space="preserve">Предоставление сведений для регистрации трасс кабельных линий передачи в управлениях (отделах) по делам строительства и архитектуры областных, городских и районных администраций и других органах местного самоуправления: </w:t>
            </w:r>
          </w:p>
          <w:p>
            <w:pPr>
              <w:pStyle w:val="Normal"/>
              <w:rPr/>
            </w:pPr>
            <w:r>
              <w:rPr/>
              <w:t>кол-во управлений, в которые предоставлены свед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-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аботе комиссий по отводу земельных участков в охранных зон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рт и нанесение трасс кабельных линий для вручения землепользователям  (сельскохозяйственным и промышленным предприятиям, сельским администрациям, учреждениям, войсковым частям, частным домовладельцам  и др.) по земельным участкам которых проходят кабельные ли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для нанесения трасс кабельных линий на схемы, планы и паспорта владельцам других подземных, наземных и надземных коммуникаций, с которыми кабельные линии имеют сближения и пересеч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0"/>
              <w:rPr/>
            </w:pPr>
            <w:r>
              <w:rPr/>
              <w:t>Количество предприятий и организаций, работающих в охранной зоне обслуживаемых КЛ, или  в непосредственной близости от нее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0"/>
              <w:rPr/>
            </w:pPr>
            <w:r>
              <w:rPr/>
              <w:t>-  взятых на учет по состоянию  на последнее число предшествующего месяца……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0"/>
              <w:rPr/>
            </w:pPr>
            <w:r>
              <w:rPr/>
              <w:t>- дополнительно взятых на учет за отчетный месяц ………………………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о-разъяснительная и рекламно-агитационная работа на предприятиях, в организациях, производящих работы в охранных зонах кабельных линий, а также с землепользователями и домовладельцами по выполнению требований "Правил охраны линий и сооружений связи":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: 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из них:         землевладельцы,  землепользователи...............................................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троительные организации 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владельцы коммуникаций 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ектные организации 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администрации районных МО...........................................................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администрации сельских МО.............................................................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другие..................................................................................................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едуп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технических условий, согласований при выполнении работ в охранных зонах кабельных линий связи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ызов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раскоп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проектным, строительным и другим  организациям, а также частным лицам согласований на производство земляных работ в охранных зонах кабельных ли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администрациям областей, районов о нарушителях «Правил охраны линий и сооружений связи» (копии составленных протоколов, акт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ый конт-роль технического состояния ЛКС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осмотры трасс и проверка состояния линейно-кабельных сооружений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кол-во выездов для осмотра трасс 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осмотрено км трасс …………...............................................................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зор за производством работ вблизи охранных зон каб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-ча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ее </w:t>
            </w:r>
          </w:p>
          <w:p>
            <w:pPr>
              <w:pStyle w:val="Normal"/>
              <w:rPr/>
            </w:pPr>
            <w:r>
              <w:rPr/>
              <w:t>обслуживание ЛКС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авка покосившихся, замена неисправных и установка новых знаков обозначения трас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PS </w:t>
            </w:r>
            <w:r>
              <w:rPr/>
              <w:t>привязка муф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едупредительных знаков, замерных столбиков, шлагбаум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замерных столбиков, предупредительных и указательных знаков, ящиков, шкафов, кабель - ростов и нанесение соответствующих надписей и обознач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едупредительных знаков в местах производства работ на трассах кабельных ли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ы линейно-кабельных сооружений от механических повреждений в местах раскоп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трасс ЛКС после пропуска паводковых вод за отчетный меся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 состояния кабеля в кабельной канализации с откачкой воды из ККС с муфтами и проведение очистки КК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ремонт средств механиз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кабельных переходов через шоссе, железные дороги и водные прегра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в исправном состоянии инвентаря, временных кабельных вставок, аварийного запаса кабеля, инструментов, прибо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мерение и приведение к норме глубины залегания каб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паспорта кабельных трасс после окончания земляных работ и устранения линейных повреждений и т.п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ово-профи-лактическое обслуживание  ЛКС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роведение двухсторонних измерений незадействованных оптических волокон и потерь в неразъемных соединениях (муфтах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роведение измерений рабочих оптических волокон с переключением на резервные ОВ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пластмассовой оболочки ОК, содержащего металлические конструктивные элемен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Э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электрических параметров устройств защиты ЛКС от грозовых воздейств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Э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измерений и составление протоколов измерений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абот по защите кабелей от механических повреждений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лубины залегания кабеля в опасных местах (края полей, склоны оврагов, берега рек, и т.п.), внесение изменений в картограммы глубины заложения О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ЛКС к работе в зимних условиях и в период павод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роп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ставление и согласование с заказчиком дефектных ведомост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ЛКС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носка, замена и углубление подземного кабеля (длиной не более 200м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сооружений подземной кабельной канализации (ремонт или замена отдельных люков, крышек, замков, накладок и др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ремонт несложных контуров заземл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кабельных вводов и кабельных переходов через автомобильные и железнодорожные, а также другие коммун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и ремонт отдельных муфт, восстановление целостности защитных покровов каб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и подсыпка грунта при промоинах, оползнях, обвалах, устройство водоотводов и укрепление верхнего покрова гру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и ремонт ЗП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Р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Устранение возникших аварий и повреждений </w:t>
            </w:r>
            <w:r>
              <w:rPr/>
              <w:t xml:space="preserve">на линейно - кабельных сооружениях: </w:t>
            </w:r>
          </w:p>
          <w:p>
            <w:pPr>
              <w:pStyle w:val="Normal"/>
              <w:rPr/>
            </w:pPr>
            <w:r>
              <w:rPr/>
              <w:t>- кол-во аварий без перерыва связи………………………………………………</w:t>
            </w:r>
          </w:p>
          <w:p>
            <w:pPr>
              <w:pStyle w:val="Normal"/>
              <w:rPr/>
            </w:pPr>
            <w:r>
              <w:rPr/>
              <w:t>- кол-во аварий с перерывами связи…………………………………………….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- количество выездов на аварии по заявкам Заказчика…………………………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Время восстановления работоспособности обслуживаемых ВОК по настоящему договору за отчетный месяц составило…………………………………..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т (паспортизация) сельских КЛ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дготовка исполнительной документации по сельским КЛ (паспорт трасс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сполнительной документации по сельским КЛ (оптический паспор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несение трасс кабельных линий в электронную базу данны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PS </w:t>
            </w:r>
            <w:r>
              <w:rPr/>
              <w:t>привязка муф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ведение двухсторонних измерений незадействованных оптических волокон и потерь в неразъемных соединениях (муфтах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ведение измерений рабочих оптических волокон с переключением на резервные О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Анализ измерений и составление протоколов измер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 необходимости могут вноситься дополнительные работы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От Исполнителя                                                        Ф.И.О., подпись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От Заказчика                                                              Ф.И.О., подпись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ОРМА ОТЧЕТА СОГЛАСОВАНА</w:t>
      </w:r>
    </w:p>
    <w:p>
      <w:pPr>
        <w:pStyle w:val="Normal"/>
        <w:ind w:left="4680" w:right="-6" w:hanging="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680"/>
      </w:tblGrid>
      <w:tr>
        <w:trPr>
          <w:trHeight w:val="1949" w:hRule="atLeast"/>
          <w:cantSplit w:val="true"/>
        </w:trPr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ОАО «Башинформсвязь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Р.Р. Сафеев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ХХХХХХХХХХХХ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Х.ХХ… 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0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8:00Z</dcterms:created>
  <dc:creator>Силов Константин Владимирович</dc:creator>
  <dc:description/>
  <dc:language>en-US</dc:language>
  <cp:lastModifiedBy>Силов Константин Владимирович</cp:lastModifiedBy>
  <cp:lastPrinted>2012-12-20T11:40:00Z</cp:lastPrinted>
  <dcterms:modified xsi:type="dcterms:W3CDTF">2013-12-12T08:28:00Z</dcterms:modified>
  <cp:revision>2</cp:revision>
  <dc:subject/>
  <dc:title>Приложение № 9 к Договору</dc:title>
</cp:coreProperties>
</file>